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 (dotyczy zadania nr 2,3 i 5)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pełnowartościowy, zgodny </w:t>
        <w:br/>
        <w:t>z  obowiązującymi normami, wolny od wad i uszkodzeń, sprawny technicznie oraz przystosowany i gotowy do użytkowania przez Zamawiającego. (dotyczy zadania 4 i 6)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 ( Dotyczy zadania nr 2)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 (dotyczy zadania nr 6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 lub jej rozwiązania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54/17  - zadania 2,3,4,5 i 6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8-11T11:36:00Z</dcterms:modified>
  <cp:revision>20</cp:revision>
  <dc:subject/>
  <dc:title>UMOWA/PROJEKT</dc:title>
</cp:coreProperties>
</file>